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276002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СОРОК ДЕВ</w:t>
            </w: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6"/>
                <w:szCs w:val="26"/>
              </w:rPr>
              <w:t xml:space="preserve">Я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6.10. 2023                                                                                                      № 3895-49-VIIІ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right="5243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гляд звернення КНП «Бучанський центр соціальних послуг та психологічної допомоги» Бучанської міської ради щодо оренди приміщень </w:t>
      </w:r>
    </w:p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директора КНП «Бучанський центр соціальних послуг та психологічної допомоги» Бучанської міської ради Олени Ренчки від 12.10.2023 № 57 (вх. № 12.1-08/2/6988) щодо надання в оренду частини нежитлового приміщення (кабінети № 26, № 30, загальною площею 97,7 кв. м), що знаходяться за адресою: бульв. Богдана Хмельницького, 5/5а, м. Буча, з метою надання соціальних послуг жителям Бучанської міської територіальної громади, керуючись</w:t>
      </w:r>
      <w:r>
        <w:rPr/>
        <w:t xml:space="preserve"> </w:t>
      </w:r>
      <w:r>
        <w:rPr>
          <w:sz w:val="26"/>
          <w:szCs w:val="26"/>
        </w:rPr>
        <w:t xml:space="preserve">законами України «Про оренду державного та комунального майна», «Про 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частину нежитлового приміщення (кабінет № 26, № 30, загальною площею 97,7 кв. м), що знаходиться за адресою: бульв. Богдана Хмельницького, 5/5а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дати в оренду КНП «Бучанський центр соціальних послуг та психологічної допомоги» Бучанської міської ради нежитлові приміщення, зазначені в п. 1 цього рішення, строком на 1 рік, з орендною платою 1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Балансоутримувачу приміщення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44:00Z</dcterms:created>
  <dc:creator>Екатерина</dc:creator>
  <dc:description/>
  <cp:keywords/>
  <dc:language>en-US</dc:language>
  <cp:lastModifiedBy>User</cp:lastModifiedBy>
  <cp:lastPrinted>2023-10-25T14:29:00Z</cp:lastPrinted>
  <dcterms:modified xsi:type="dcterms:W3CDTF">2023-11-08T08:08:00Z</dcterms:modified>
  <cp:revision>5</cp:revision>
  <dc:subject/>
  <dc:title>ПРОЕКТ</dc:title>
</cp:coreProperties>
</file>